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488437962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888638031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839552987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442374767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187559833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413030011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679782413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449777349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40011508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211080800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077055837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72319014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651710661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2071705604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